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Words You Can’t Forget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n-US" w:eastAsia="en-US"/>
        </w:rPr>
      </w:pPr>
      <w:r>
        <w:rPr>
          <w:rFonts w:cs="Comic Sans MS" w:ascii="Comic Sans MS" w:hAnsi="Comic Sans MS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94615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7.45pt" to="454pt,7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Intensiv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Extensiv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El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Compou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artic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to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olecu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sotop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as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Volum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Dens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att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Base Uni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refix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Dependent variab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ndependent Variab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Kinetic Energ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Potential Energ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nstru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tomic Numb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ass Numb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tomic Weigh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Group/Perio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Famil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Things you need to be able to do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Factor Labe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Calculate Dens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cientific Not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ignificant Figur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Water Displac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Determine the number of subatomic Particl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easure with ruler, graduate, balance, and thermomet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Convert Temperatur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ake and read tables and graph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!!To Be Successful for the Year!!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25:00Z</dcterms:created>
  <dc:creator>RLASD</dc:creator>
  <dc:description/>
  <dc:language>en-US</dc:language>
  <cp:lastModifiedBy>Valerie Stone</cp:lastModifiedBy>
  <dcterms:modified xsi:type="dcterms:W3CDTF">2009-10-27T22:26:00Z</dcterms:modified>
  <cp:revision>8</cp:revision>
  <dc:subject/>
  <dc:title>Words You Can’t Forget</dc:title>
</cp:coreProperties>
</file>